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0"/>
        <w:gridCol w:w="10618"/>
      </w:tblGrid>
      <w:tr>
        <w:trPr>
          <w:trHeight w:val="331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Heading3"/>
              <w:rPr/>
            </w:pPr>
            <w:r>
              <w:rPr/>
              <w:t>DEBILIDADES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>
          <w:trHeight w:val="6486" w:hRule="atLeast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s zonas de la provincia donde tradicionalmente se han sufrido más inundaciones son Alhama, Loja, La Costa, Guadix, Los Montes y todo el Área Metropolitan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Las poblaciones pequeñas y medianas, y los cauces tributarios, son las que más carecen de obras de defensa y encauzamiento para evitar inundacion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La mayoría de las infraestructuras para la prevención de las inundaciones en la provincia están en mal estado o necesitan ser reparada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Solo en el periodo 2003-2004 se han estimado unas pérdidas de 350-550 millones por inundacion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La provincia de Granada, es la que más elevada peligrosidad sísmica posee de toda la península y Andaluc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s zonas con mayor peligrosidad sísmica son: </w:t>
            </w:r>
            <w:r>
              <w:rPr>
                <w:rFonts w:cs="Arial" w:ascii="Arial" w:hAnsi="Arial"/>
                <w:bCs/>
                <w:sz w:val="18"/>
              </w:rPr>
              <w:t>Montes Occidentales, Lecrín, Granada y Alhama, donde vive la mayor parte de la población de la provi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No existe ningún mapa de peligrosidad o riesgo sísmico de la provi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La provincia de Granada ha sido el único lugar de España en sufrir un terremoto de magnitud 7 en el pasado sigl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El 46,2% de nuestra provincia tiene un riesgo ligero y moderado de erosión, y un 53,8% un grado elevado y muy elevad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s condiciones climatológicas y la situación geográfica de la provincia hace muy probable la aparición de olas de calor y de frío, sobre todo en las depresiones interiores de Granada, Guadix y Baz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La sequía es el riesgo natural más extendido en Andalucía , y de los que más impacto socioeconómico tie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La morfología de la provincia favorece la presencia de vientos violentos en la Vega de Granada y las hoyas de Guadix y Baz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n las Costa Tropical se han alcanzado rachas de viento de más de 100 km/h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levada presencia de especies vegetales “pirófilas” en las sierras de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Prolongado período de sequía estival, cada vez mayo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No existe Plan Especial de Riesgo Sísmico provin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l clima provincial y la vegetación existente son propensos para la generación y propagación de incendi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Falta de redacción de Planes de Emergencia Municipal en la mayoría de la provinc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 xml:space="preserve"> 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provincia de Granada presenta dos zonas con elevado riesgo de inundación, la franja de la Costa Tropical y el área de la Vega de Gra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xiste un riesgo moderado de inundación en las poblaciones situadas en los cauces de los ríos Genil, Cubillas, Salado, Noniles, Fardes, Castril, Guadalfeo y Gualchos; y las ramblas Baza, Galera, Río Verde y Albuño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El 59% de los municipios de la provincia y el 31,3% de los núcleos urbanos se encuentra afectados por riesgo de inund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La provincia de Granada es la que más cantidad puntos de máximo riesgo por inundación tiene en toda Andaluc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ciudad de Granada ha sufrido entre 3-5 inundaciones importantes entre 1987 y 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Los valores de aceleración sísmica en la provincia son especialmente altos, entre 0,08 y 0,25 g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 provincia de Granada en su conjunto presenta una intensidad sísmica de VIII (MSK), con un núcleo en torno a Granada capital de IX (MSK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 mayor concentración de epicentros de terremotos se dan en las zonas de Lecrín y Alham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os riesgos por movimientos de terrenos tienen más probabilidad de ocurrir en el sector bético, los valles de los ríos Genil y sus tributarios, el Guadiana Menor, el Colomera, el Gor y el Guadalfeo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os riesgos de suceder colapsos por hundimientos kársticos afectan a las Sierras de Huétor, Baza, Castril y el Nordeste de la provincia; donde proliferan las instalaciones residenciales y de ocio cada vez má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Prácticamente, toda las zonas de la provincia de Granada tienen un elevado riesgo de erosión; por inclinadas pendientes, por clima semiárido y por tierras marginales de cultiv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s tormentas en la Costa Tropical pueden afectar a núcleos de población muy important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Las zonas con mayor riesgo de sufrir sequías se sitúan en el centro occidental de la provinc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crecimiento no controlado de industrias de transformación básica entorno al Puerto de Motri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iodos acusados de sequ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rdidas económicas ante la imprevisión de los riesgos naturales que pueden afectar a los municipi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Las pérdidas por terremotos entre 1987-2002 sitúan a la provincia por debajo del Levante y Barcelona, debido a la mejor calidad de las construcciones sismorresistent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l escaso desarrollo industrial de la provincia de Granada, hace difícil que puedan suceder accidentes con la liberación de compuestos tóxicos y peligroso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clusión de la provincia de los principales ejes de transporte de mercancías peligrosas, por carretera o ferrocarr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Existe un Plan de Prevención de Avenidas e Inundaciones en Cauces Urbanos Andaluces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</w:rPr>
              <w:t>Existe un Plan de Prevención del Riesgo Sísmico en Granada capit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de un Plan Especial Químico provin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istencia de un Plan Especial de Inundaciones provinci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xistencia de un Plan Especial de Mercancías Peligrosas provincia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Existen 15 Planes de Emergencia Municipales en la provincia, que cubren a la mayor parte de la població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xisten 14 zonas de actuación prioritaria por inundación en la provincia de Granada en el Plan de Prevención de Avenidas e Inundaciones en Cauces Urbanos de Andalucí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Adecuada estructura provincial del Servicio de Protección Civi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xisten 40 agrupaciones locales de voluntarios de Protección Civil en la provinc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Existencia del Instituto Andaluz de Prevención de Desastres Sísmicos en Granad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2"/>
              </w:rPr>
              <w:t>Elaboración de planes y programas de concienciación de la población.</w:t>
            </w:r>
          </w:p>
        </w:tc>
      </w:tr>
      <w:tr>
        <w:trPr/>
        <w:tc>
          <w:tcPr>
            <w:tcW w:w="10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Heading2"/>
              <w:rPr/>
            </w:pPr>
            <w:r>
              <w:rPr/>
              <w:t>FORTALEZAS</w:t>
            </w:r>
          </w:p>
        </w:tc>
        <w:tc>
          <w:tcPr>
            <w:tcW w:w="10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Heading2"/>
              <w:rPr/>
            </w:pPr>
            <w:r>
              <w:rPr/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MATRIZ DAFO “RIESGOS AMBIENTALES Y PROTECCIÓN CIVIL”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41" w:footer="709" w:bottom="2693"/>
      <w:pgNumType w:start="7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85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6570" w:leader="none"/>
      </w:tabs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972800</wp:posOffset>
          </wp:positionH>
          <wp:positionV relativeFrom="paragraph">
            <wp:posOffset>58420</wp:posOffset>
          </wp:positionV>
          <wp:extent cx="2313940" cy="48577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91615" cy="700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  <w:tab w:val="left" w:pos="657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FFFFFF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0:06:00Z</dcterms:created>
  <dc:creator>David FC</dc:creator>
  <dc:description/>
  <dc:language>en-US</dc:language>
  <cp:lastModifiedBy>SISTEMAS DE INFORMACION</cp:lastModifiedBy>
  <cp:lastPrinted>2006-09-25T12:31:00Z</cp:lastPrinted>
  <dcterms:modified xsi:type="dcterms:W3CDTF">2009-04-30T10:32:00Z</dcterms:modified>
  <cp:revision>7</cp:revision>
  <dc:subject/>
  <dc:title>DEBILIDADES</dc:title>
</cp:coreProperties>
</file>